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Opoczn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wiązując do ogłoszenia zamieszczonego w Biuletynie Informacji Publicznej, na  stronie internetowej GDDKiA oraz na tablicy ogłoszeń na 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składników majątku – materiały eksploatacyjne do urządzeń drukujących”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20"/>
        <w:gridCol w:w="640"/>
        <w:gridCol w:w="1120"/>
        <w:gridCol w:w="1540"/>
        <w:gridCol w:w="1120"/>
        <w:gridCol w:w="2120"/>
      </w:tblGrid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ładni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netto / sztukę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netto za daną pozycję (ilość x oferowana cena brutto za sztukę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atek VAT 23%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brutto za daną pozycję (ilość x oferowana cena brutto za sztukę)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jemnik na zużyty toner- Samsung CLT-W409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czarny - Samsung CLT-K409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czarny - Samsung 1052L, ML-1910, 25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y czarne - Samsung CLT-K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cyan - Samsung CLT-C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magenta - Samsung CLT-M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yellow - Samsung CLT-Y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ben Samsung CLT-R4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ączni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 xml:space="preserve">Wartość  netto za </w:t>
      </w:r>
      <w:r>
        <w:rPr>
          <w:rFonts w:cs="Verdana" w:ascii="Verdana" w:hAnsi="Verdana"/>
          <w:bCs/>
        </w:rPr>
        <w:t>całość oferty</w:t>
      </w:r>
      <w:r>
        <w:rPr>
          <w:rFonts w:cs="Verdana" w:ascii="Verdana" w:hAnsi="Verdana"/>
        </w:rPr>
        <w:t xml:space="preserve">   ………………………………………………………………………..….. PLN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Podatek VAT w wysokości 23%: …………………………………………………………………………………… PLN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za całość oferty……………………………………….………………………………………..PLN                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(słownie złotych: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46:00Z</dcterms:created>
  <dc:creator>JKacperek</dc:creator>
  <dc:description/>
  <cp:keywords/>
  <dc:language>en-US</dc:language>
  <cp:lastModifiedBy>Jarzyna Karol</cp:lastModifiedBy>
  <cp:lastPrinted>2016-09-13T09:11:00Z</cp:lastPrinted>
  <dcterms:modified xsi:type="dcterms:W3CDTF">2025-11-17T07:17:00Z</dcterms:modified>
  <cp:revision>6</cp:revision>
  <dc:subject/>
  <dc:title>GENERALNA DYREKCJA DRÓG KRAJOWYCH I AUTOSTRAD</dc:title>
</cp:coreProperties>
</file>